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</w:t>
        <w:tab/>
        <w:tab/>
        <w:tab/>
        <w:t>Date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Story: One Fine Blan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any five of the eight vocabulary words below, and use them in a well-written sentence that demonstrates your understanding of its definition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taking- Using the GIST format- select 20 words that will help retell the story.</w:t>
      </w:r>
    </w:p>
    <w:p>
      <w:pPr>
        <w:pStyle w:val="Normal"/>
        <w:rPr/>
      </w:pPr>
      <w:r>
        <w:rPr/>
        <w:t>_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_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_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_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_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_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_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and/or contrast the two cultures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640" cy="315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lues can you find in the text that suggests that Yabatya’s parents are nervouxs about the setting of the school house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Yabatya’s blanket suddenly become valuable to the teacher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-to-self: Make two text-to-self connections.  Write at least two well-written sentences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49:00Z</dcterms:created>
  <dc:creator>perickson</dc:creator>
  <dc:description/>
  <cp:keywords/>
  <dc:language>en-US</dc:language>
  <cp:lastModifiedBy>perickson</cp:lastModifiedBy>
  <dcterms:modified xsi:type="dcterms:W3CDTF">2010-09-13T17:16:00Z</dcterms:modified>
  <cp:revision>1</cp:revision>
  <dc:subject/>
  <dc:title>Name: __________________________</dc:title>
</cp:coreProperties>
</file>